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ОЛАДЬИ ИЗ ПЕЧЕНИ С МОРКОВЬЮ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48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 говяжья замор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7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>Подготовленную печень пропускают через мясорубку, соединяют с пассерованной на масле сливочном морковью, вновь пропускают через мясорубку, добавляют муку, подготовленные яйца, соль, все тщательно перемешивают. Оладьи выпекают с двух сторон на разогретых сковородах или противнях, смазанных маслом растительным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оладьи круглой или овальной формы, одинакового размера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нежная</w:t>
        <w:br/>
      </w:r>
      <w:r>
        <w:rPr>
          <w:i/>
          <w:iCs/>
        </w:rPr>
        <w:t>Цвет:</w:t>
      </w:r>
      <w:r>
        <w:rPr/>
        <w:t xml:space="preserve"> коричневый, на разрезе - с вкраплениями пассерованной моркови. </w:t>
        <w:br/>
      </w:r>
      <w:r>
        <w:rPr>
          <w:i/>
          <w:iCs/>
        </w:rPr>
        <w:t>Вкус</w:t>
      </w:r>
      <w:r>
        <w:rPr/>
        <w:t>: запеченной печени, умеренно-соленый.</w:t>
        <w:br/>
      </w:r>
      <w:r>
        <w:rPr>
          <w:i/>
          <w:iCs/>
        </w:rPr>
        <w:t>Запах:</w:t>
      </w:r>
      <w:bookmarkEnd w:id="11"/>
      <w:bookmarkEnd w:id="12"/>
      <w:r>
        <w:rPr>
          <w:i/>
          <w:iCs/>
        </w:rPr>
        <w:t xml:space="preserve"> </w:t>
      </w:r>
      <w:r>
        <w:rPr>
          <w:iCs/>
        </w:rPr>
        <w:t xml:space="preserve">запеченной печени, </w:t>
      </w:r>
      <w:r>
        <w:rPr/>
        <w:t>приятны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1-18T10:11:00Z</dcterms:modified>
  <cp:revision>64</cp:revision>
  <dc:subject/>
  <dc:title>Директору ГУ СО КК</dc:title>
</cp:coreProperties>
</file>